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24"/>
        </w:rPr>
      </w:pPr>
      <w:r>
        <w:rPr>
          <w:b/>
          <w:sz w:val="28"/>
          <w:lang w:val="en-US"/>
        </w:rPr>
        <w:drawing>
          <wp:inline distT="0" distB="0" distL="0" distR="0">
            <wp:extent cx="48577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9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Heading2"/>
        <w:spacing w:before="80" w:after="80"/>
        <w:rPr/>
      </w:pPr>
      <w:r>
        <w:rPr>
          <w:szCs w:val="28"/>
          <w:lang w:val="uk-UA"/>
        </w:rPr>
        <w:t>ІХ сесія VІІ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ІШЕННЯ № 218-9/16</w:t>
      </w:r>
    </w:p>
    <w:p>
      <w:pPr>
        <w:pStyle w:val="Normal"/>
        <w:overflowPunct w:val="false"/>
        <w:autoSpaceDE w:val="false"/>
        <w:textAlignment w:val="baseline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ind w:right="-491" w:hanging="0"/>
              <w:textAlignment w:val="baseline"/>
              <w:rPr>
                <w:sz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руд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8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Чернівці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до обласного бюджету на 2016 рік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851"/>
        <w:rPr/>
      </w:pPr>
      <w:r>
        <w:rPr/>
        <w:t>Керуючись пунктом 17 частини 1 статті 43 і статтею 61 Закону України «Про місцеве самоврядування в Україні», розглянувши подання Чернівецької обласної державної адміністрації обласна рада</w:t>
      </w:r>
    </w:p>
    <w:p>
      <w:pPr>
        <w:pStyle w:val="TextBodyIndent"/>
        <w:ind w:firstLine="851"/>
        <w:rPr>
          <w:b/>
          <w:b/>
        </w:rPr>
      </w:pPr>
      <w:r>
        <w:rPr/>
        <w:t xml:space="preserve">                                  </w:t>
      </w:r>
      <w:r>
        <w:rPr>
          <w:b/>
        </w:rPr>
        <w:t xml:space="preserve">ВИРІШИЛА: 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додаток № 1 до рішення ІІІ сесії обласної ради           VІІ скликання від 13.01.2016 №1-3/16 «Про приведення обласного бюджету на  2016 рік у відповідність до Закону України «Про Державний бюджет України на 2016 рік» та інших законодавчих актів» згідно з додатком №1 до цього рішення.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2.</w:t>
      </w:r>
      <w:r>
        <w:rPr>
          <w:b/>
          <w:szCs w:val="28"/>
        </w:rPr>
        <w:t xml:space="preserve"> </w:t>
      </w:r>
      <w:r>
        <w:rPr>
          <w:szCs w:val="28"/>
        </w:rPr>
        <w:t>Внести зміни в додаток №2 до рішення ІІІ сесії обласної ради           VІІ скликання від 13.01.2016 №1-3/16 «Про приведення обласного бюджету на  2016 рік у відповідність до Закону України «Про Державний бюджет України на 2016 рік» та інших законодавчих актів» згідно з додатком №2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/>
      </w:pPr>
      <w:r>
        <w:rPr>
          <w:rStyle w:val="Rvts23"/>
          <w:bCs/>
          <w:sz w:val="28"/>
          <w:szCs w:val="28"/>
        </w:rPr>
        <w:t xml:space="preserve">3. </w:t>
      </w:r>
      <w:r>
        <w:rPr>
          <w:sz w:val="28"/>
          <w:szCs w:val="28"/>
        </w:rPr>
        <w:t>Внести зміни в додаток №3 до рішення ІІІ сесії обласної ради           VІІ скликання від 13.01.2016 №1-3/16 «Про приведення обласного бюджету на  2016 рік у відповідність до Закону України «Про Державний бюджет України на 2016 рік» та інших законодавчих актів» згідно з додатком №3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4. Внести зміни в додаток №4 до рішення ІІІ сесії обласної ради           VІІ скликання від 13.01.2016 №1-3/16 «Про приведення обласного бюджету на  2016 рік у відповідність до Закону України «Про Державний бюджет України на 2016 рік» та інших законодавчих актів» згідно з додатком №4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5. Внести зміни в додаток №5 до рішення ІІІ сесії обласної ради           VІІ скликання від 13.01.2016 №1-3/16 «Про приведення обласного бюджету на  2016 рік у відповідність до Закону України «Про Державний бюджет України на 2016 рік» та інших законодавчих актів» згідно з додатком №5 до цього рішення, зокрема виділивши інші субвен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тильському районному бюджету на капітальний ремонт покрівлі будинку культури села Підзахаричі в сумі 160,0 тис.грн., на співфінансування проекту ЄС/ПРООН «Місцевий розвиток орієнтований на громаду» шляхом капітального ремонту котельні (заміна котла) в Путильському ДНЗ у сумі 41,439 тис.грн. і капітальний ремонт системи опалення із заміною котла, утеплення веранди в Селятинському ДНЗ «Гуцулятко» – 71,012 тис. грн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ерцаївському районному бюджету на капітальний ремонт старого корпусу Герцаївської ЗОШ І-ІІІ ступеня (капітальний ремонт покрівлі, встановлення водостічної системи та облаштування вимощення) в сумі                583,7 тис.грн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ставнівському районному бюджету на проведення робіт з капітального ремонту будівлі ДНЗ та споруд на її території по вул. Українська, 62 в с.Кадубівці, Заставнівського району, Чернівецької області в сумі           500,0 тис.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іцманському районному бюджету на капітальний ремонт (підсилення стін і перекриття дерев’яної частини будівлі) сільського клубу с.Глиниця в сумі 100,0 тис.грн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ибоцькому районному бюджету на капітальний ремонт приміщень Нижньосинівецької ЗОШ із заміною вікон у сумі 145,0 тис.грн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Внести зміни в додаток №6 до рішення ІІІ сесії обласної ради           VІІ скликання від 13.01.2016 №1-3/16 «Про приведення обласного бюджету на  2016 рік у відповідність до Закону України «Про Державний бюджет України на 2016 рік» та інших законодавчих актів» згідно з додатком №6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Внести зміни в додаток №7 до рішення ІІІ сесії обласної ради           VІІ скликання від 13.01.2016 №1-3/16 «Про приведення обласного бюджету на  2016 рік у відповідність до Закону України «Про Державний бюджет України на 2016 рік» та інших законодавчих актів» згідно з додатком №7 до цього рішення.</w:t>
      </w:r>
    </w:p>
    <w:p>
      <w:pPr>
        <w:pStyle w:val="TextBodyIndent"/>
        <w:widowControl w:val="false"/>
        <w:ind w:firstLine="851"/>
        <w:rPr/>
      </w:pPr>
      <w:r>
        <w:rPr/>
        <w:t xml:space="preserve">8. Виділити </w:t>
      </w:r>
      <w:r>
        <w:rPr>
          <w:szCs w:val="28"/>
        </w:rPr>
        <w:t>Департаменту охорони здоров'я облдержадміністрації          199,9 тис.грн. для обласного госпіталю ветеранів війни, для придбання путівок на санаторно-курортне лікування учасників АТО в обласному комунальному підприємстві «Бальнеологічний санаторій «Брусниця».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9. Затвердити розпорядження обласної державної адміністрації від 24.10.2016 №719-р «Про внесення змін у додаток до розпорядження обласної державної адміністрації від 13 жовтня 2016 р. №703-р», від 14.11.2016 №789-р «Про внесення змін до розподілу обсягів субвенції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 Доповнити рішення сесії обласної ради від 13.01.2016 № 1-3/16 „Приведення обласного бюджету на 2016 рік у відповідність до Закону України „Про Державний бюджет України на 2016 рік” та інших законодавчих актів” пунктом 17.3.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Делегувати обласній державній адміністрації у міжсесійний період повноваження щодо перерозподілу обсягу трансфертів з Державного бюджету України місцевим бюджетам з наступним внесенням змін до рішення про обласний бюджет”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1. З метою приведення відомчої класифікації видатків обласного бюджету у відповідність до структури обласної державної адміністрації внести зміни в додаток № 8 до рішення ІІІ сесії облас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І скликання від 13.01.2016 №1-3/16 «Про приведення обласного бюджету на  2016 рік у відповідність до Закону України «Про Державний бюджет України на 2016 рік» та інших законодавчих актів», виключивши з нього код 08 «Управління суспільних комунікацій облдержадміністрації» та доповнивши його кодом 08 «Відділ інформаційної діяльності облдержадміністрації». </w:t>
      </w:r>
    </w:p>
    <w:p>
      <w:pPr>
        <w:pStyle w:val="TextBodyIndent"/>
        <w:ind w:firstLine="851"/>
        <w:rPr/>
      </w:pPr>
      <w:r>
        <w:rPr/>
        <w:t>12. Контроль за виконанням цього рішення покласти на постійну комісію обласної ради з питань економіки, бюджету та інвестицій і Департамент фінансів обласної державної адміністрації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7088" w:leader="none"/>
        </w:tabs>
        <w:rPr/>
      </w:pPr>
      <w:r>
        <w:rPr>
          <w:b/>
          <w:sz w:val="28"/>
        </w:rPr>
        <w:t>Голова обласної ради                                                                      І.Мунт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character" w:styleId="Rvts23">
    <w:name w:val="rvts23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12:00Z</dcterms:created>
  <dc:creator>Yurij</dc:creator>
  <dc:description/>
  <cp:keywords/>
  <dc:language>en-US</dc:language>
  <cp:lastModifiedBy>Orlyk</cp:lastModifiedBy>
  <cp:lastPrinted>2016-12-01T15:38:00Z</cp:lastPrinted>
  <dcterms:modified xsi:type="dcterms:W3CDTF">2016-12-02T06:46:00Z</dcterms:modified>
  <cp:revision>50</cp:revision>
  <dc:subject/>
  <dc:title>ПРОЕКТ</dc:title>
</cp:coreProperties>
</file>